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Craven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CGP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orm must be submitted to and approved by the parent/guardian and CEC’s Graduation Project Committee </w:t>
      </w:r>
      <w:r>
        <w:rPr>
          <w:b/>
        </w:rPr>
        <w:t>before extensive research begi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subject of your rese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plan to research the positive and the negative effects of antibiotics and what they do to humans and the environment.  I am going to research how antibiotics have evolved over the years since the discovery of Penicill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st the topics you hope to learn about in your research of this subjec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ntibiotics are bad and what effects come from the negative perspective.</w:t>
      </w:r>
    </w:p>
    <w:p>
      <w:pPr>
        <w:pStyle w:val="Normal"/>
        <w:numPr>
          <w:ilvl w:val="0"/>
          <w:numId w:val="1"/>
        </w:numPr>
        <w:rPr/>
      </w:pPr>
      <w:r>
        <w:rPr/>
        <w:t>Why antibiotics are good and what effects come from the positive perspective.</w:t>
      </w:r>
    </w:p>
    <w:p>
      <w:pPr>
        <w:pStyle w:val="Normal"/>
        <w:numPr>
          <w:ilvl w:val="0"/>
          <w:numId w:val="1"/>
        </w:numPr>
        <w:rPr/>
      </w:pPr>
      <w:r>
        <w:rPr/>
        <w:t>How antibiotics have evolved.</w:t>
      </w:r>
    </w:p>
    <w:p>
      <w:pPr>
        <w:pStyle w:val="Normal"/>
        <w:rPr/>
      </w:pPr>
      <w:r>
        <w:rPr/>
        <w:t>What is the most “effective” family of antibiot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ve you had any previous experience(s) related to this topic? If so, please descri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, but I am very excited to know that I am going to do something new and to help the community be aware of the overall effects of antibiotic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4. You will be required to do a product that takes 15 hours to complete. The product needs to relate to the research paper. List all </w:t>
      </w:r>
      <w:r>
        <w:rPr>
          <w:b/>
          <w:bCs/>
        </w:rPr>
        <w:t xml:space="preserve">possible ideas </w:t>
      </w:r>
      <w:r>
        <w:rPr/>
        <w:t>for fulfilling the requirements.  Remember all forms must be completed, submitted, and approved before beginning work on the product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urve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wareness posters of comparis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Job Shadow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olunteer work at a hospita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What resources will you need to complete your product ideas? (Ex: transportation, supplies, computer access, etc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I would need a notepad for job shadowing, poster-paper for comparison or poster, and computer for survey.  In addition, I need proof that I did these things.  Computer access is essential.  All of these resources are needed to complete the NC Graduation Project efficientl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6. Do you know of someone other than a household family member who can be your mentor?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 xml:space="preserve">No, but I am going to find people who are familiar with antibiotics and who could possibly help me with my produc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I am aware that this is my proposed NCGP topic. I understand that before beginning any part of my product I will submit the necessary forms to the NCGP coordinator. I have discussed with my parent/guardian the responsibilities associated with the NCGP. My parents/guardians are aware that this will require work outside the school setting. Also, they are aware that I will be working on a research paper, product, portfolio, and presentation over the course of my high school years.</w:t>
      </w:r>
      <w:r>
        <w:rPr/>
        <w:tab/>
        <w:tab/>
        <w:t xml:space="preserve">   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Parent/Guardian Signature and Date</w:t>
        <w:tab/>
        <w:tab/>
        <w:tab/>
        <w:tab/>
        <w:t>Student Signature and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_</w:t>
      </w:r>
    </w:p>
    <w:p>
      <w:pPr>
        <w:pStyle w:val="Normal"/>
        <w:rPr/>
      </w:pPr>
      <w:r>
        <w:rPr/>
        <w:t>NCGP Coordinator Signature and Date</w:t>
        <w:tab/>
        <w:tab/>
        <w:tab/>
        <w:t>Teacher Signature and D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p>
      <w:pPr>
        <w:pStyle w:val="Normal"/>
        <w:ind w:left="2160" w:hanging="21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49:00Z</dcterms:created>
  <dc:creator>Craven Early College</dc:creator>
  <dc:description/>
  <cp:keywords/>
  <dc:language>en-US</dc:language>
  <cp:lastModifiedBy>John</cp:lastModifiedBy>
  <cp:lastPrinted>2009-01-23T09:34:00Z</cp:lastPrinted>
  <dcterms:modified xsi:type="dcterms:W3CDTF">2012-04-17T13:36:00Z</dcterms:modified>
  <cp:revision>2</cp:revision>
  <dc:subject/>
  <dc:title>NC Graduation Project Proposal Form</dc:title>
</cp:coreProperties>
</file>